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01 декабря 2020 год</w:t>
        <w:tab/>
        <w:t xml:space="preserve">              г. Дальнереченск</w:t>
        <w:tab/>
        <w:tab/>
        <w:t xml:space="preserve">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982-па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годового плана ремо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тепловой энергии и тепловых с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 на 2021 год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>На основании Федерального закона Российской Федерации от 27.07.2010 года № 190-ФЗ «О теплоснабжении», Постановления Правительства Российской Федерации от 06.09.2012 г № 889 «О выводе в ремонт и  из эксплуатации источников тепловой энергии и тепловых сетей», 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 Утвердить сводный годовой план ремонтов источников тепловой энергии и тепловых сетей на территории Дальнереченского городского округа  на 2021 год (прилагается)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начальника управления муниципального казённого учреждения «Управление жилищно-коммунального хозяйства Дальнереченского городского округа» 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>Глава Дальнереченского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            С.В. Старков</w:t>
      </w:r>
    </w:p>
    <w:sectPr>
      <w:type w:val="nextPage"/>
      <w:pgSz w:w="11906" w:h="16838"/>
      <w:pgMar w:left="1316" w:right="746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PT Sans;Arial" w:hAnsi="PT Sans;Arial" w:eastAsia="Tahoma" w:cs="Noto Sans Devanagari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39:00Z</dcterms:created>
  <dc:creator>user26</dc:creator>
  <dc:description/>
  <cp:keywords/>
  <dc:language>en-US</dc:language>
  <cp:lastModifiedBy>master</cp:lastModifiedBy>
  <cp:lastPrinted>2020-12-04T11:11:00Z</cp:lastPrinted>
  <dcterms:modified xsi:type="dcterms:W3CDTF">2020-12-08T23:18:00Z</dcterms:modified>
  <cp:revision>50</cp:revision>
  <dc:subject/>
  <dc:title>          </dc:title>
</cp:coreProperties>
</file>